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t>XXI</w:t>
      </w:r>
      <w:r>
        <w:rPr>
          <w:rFonts w:eastAsia="Calibri"/>
          <w:b/>
          <w:bCs/>
          <w:sz w:val="28"/>
          <w:szCs w:val="28"/>
          <w:lang w:eastAsia="en-US"/>
        </w:rPr>
        <w:t xml:space="preserve"> Международный форум Международной академии связи (МАС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«Инфокоммуникационное пространство цифровой экономики»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  <w:t>Москва, Россия, 2 июня 2017 года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риветств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илла Опари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ководителя Зонального отд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СЭ для стран СНГ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коллеги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 рад этой возможности обратиться к участникам </w:t>
      </w:r>
      <w:r>
        <w:rPr>
          <w:rFonts w:eastAsia="Calibri"/>
          <w:sz w:val="28"/>
          <w:szCs w:val="28"/>
          <w:lang w:val="en-US" w:eastAsia="en-US"/>
        </w:rPr>
        <w:t>XXI</w:t>
      </w:r>
      <w:r>
        <w:rPr>
          <w:rFonts w:eastAsia="Calibri"/>
          <w:sz w:val="28"/>
          <w:szCs w:val="28"/>
          <w:lang w:eastAsia="en-US"/>
        </w:rPr>
        <w:t xml:space="preserve"> Международного форума «Инфокоммуникационное пространство цифровой экономики», организованного Международной академией связи (МАС) при поддержке Совета Федерации, Евразийской экономической комиссии и Российского союза промышленников и  предпринимателей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Я</w:t>
      </w:r>
      <w:r>
        <w:rPr>
          <w:sz w:val="28"/>
          <w:szCs w:val="28"/>
        </w:rPr>
        <w:t xml:space="preserve"> впервые принимаю участие в мероприятии Международной академии связи в качестве Руководителя Зонального отделения Международного союза электросвязи</w:t>
      </w:r>
      <w:r>
        <w:rPr>
          <w:rFonts w:eastAsia="Calibri"/>
          <w:sz w:val="28"/>
          <w:szCs w:val="28"/>
          <w:lang w:eastAsia="en-US"/>
        </w:rPr>
        <w:t xml:space="preserve"> и хочу поблагодарить Президента Академии Анастасию Петровну Оситис за приглашение и возможность выступить на открытии Форум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академия связи, отметившая в прошлом году свое 20-летие, давно зарекомендовала себя как открытая площадка для профессионального обсуждения проблематики развития информационно-коммуникационных технологий. В повестке дня мероприятий МАС самые актуальные вопросы, и сегодняшний Форум не стал исключ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предстоит рассмотреть социальные и экономические аспекты развития цифровой экономики, а также вопросы обеспечения безопасности использования ИКТ, перехода на новые технологии и решения ИКТ, построения единой национальной коммуникационной сети связи нового поколения, процессный, технологический и отраслевой подходы к построению цифровой эконом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академия связи активно сотрудничает с Международным союзом электросвязи: в составе делегации Российской Федерации Международная академия связи принимает участие в таких важных глобальных мероприятиях, определяющих политику и стандарты построения глобальной цифровой информационно-коммуникационной среды, как всемирные конференции по развитию электросвязи и всемирные конференции радиосвяз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Международная академия связи непременный участник региональных мероприятий МСЭ, проводимых в Москве, в частности ежегодной видео-конференции, организуемой Зональным отделением МСЭ в рамках международного дня «Девушки в ИК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уясь случаем, хочу пригласить вас принять участие в ближайших глобальных мероприятиях сектора развития МСЭ: Глобальном симпозиуме для регуляторных органов, который пройдет в Насау (Багамские Острова) с 11 по 14 июля 2017 года</w:t>
      </w:r>
      <w:r>
        <w:rPr>
          <w:color w:val="000000"/>
          <w:sz w:val="28"/>
          <w:szCs w:val="28"/>
          <w:lang w:eastAsia="zh-CN"/>
        </w:rPr>
        <w:t xml:space="preserve"> и Всемирной конференции по развитию электросвязи, которая будет проводиться в Буйэнос-Айресе (Аргентина) с 9 по 20 октября 2017 год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ражая надежду на дальнейшее развития нашего сотрудничества с Международной академией связи, желаю всем участникам сегодняшего Форума интересных и плодотворных дискусс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ю вас за вним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илл Оп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нального отд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СЭ для стран СН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сква, 2 июня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0:00Z</dcterms:created>
  <dc:creator>User</dc:creator>
  <dc:description/>
  <dc:language>en-US</dc:language>
  <cp:lastModifiedBy>admin</cp:lastModifiedBy>
  <cp:lastPrinted>2017-06-01T14:27:00Z</cp:lastPrinted>
  <dcterms:modified xsi:type="dcterms:W3CDTF">2017-06-01T11:30:00Z</dcterms:modified>
  <cp:revision>2</cp:revision>
  <dc:subject/>
  <dc:title>Приветствие руководителя Зонального от деления</dc:title>
</cp:coreProperties>
</file>